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Screen statistic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>Screen statistics function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provides the statistics data for various screen status with 2 methods of graph and text for each period </w:t>
      </w:r>
      <w:r>
        <w:rPr>
          <w:rFonts w:eastAsia="굴림;Gulim" w:cs="굴림;Gulim" w:ascii="Verdana" w:hAnsi="Verdana"/>
          <w:kern w:val="0"/>
          <w:szCs w:val="20"/>
          <w:lang w:val="en"/>
        </w:rPr>
        <w:t>(</w:t>
      </w:r>
      <w:r>
        <w:rPr>
          <w:rFonts w:eastAsia="굴림;Gulim" w:cs="굴림;Gulim" w:ascii="Verdana" w:hAnsi="Verdana"/>
          <w:kern w:val="0"/>
          <w:szCs w:val="20"/>
          <w:lang w:val="en"/>
        </w:rPr>
        <w:t>per daily, monthly and yearly</w:t>
      </w:r>
      <w:r>
        <w:rPr>
          <w:rFonts w:eastAsia="굴림;Gulim" w:cs="굴림;Gulim" w:ascii="Verdana" w:hAnsi="Verdana"/>
          <w:kern w:val="0"/>
          <w:szCs w:val="20"/>
          <w:lang w:val="en"/>
        </w:rPr>
        <w:t>)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 in accordance with the menu which is currently being served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low of function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8120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function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Flow of function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ummation of web log statistics</w:t>
            </w:r>
          </w:p>
        </w:tc>
        <w:tc>
          <w:tcPr>
            <w:tcW w:w="8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iCs/>
                <w:kern w:val="0"/>
                <w:szCs w:val="20"/>
              </w:rPr>
              <w:t xml:space="preserve">Performance of web log information summarized arrang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→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Verdana" w:hAnsi="Verdana"/>
                <w:b/>
                <w:kern w:val="0"/>
                <w:szCs w:val="20"/>
              </w:rPr>
              <w:t>Summation of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Verdana" w:hAnsi="Verdana"/>
                <w:b/>
                <w:bCs/>
                <w:iCs/>
                <w:kern w:val="0"/>
                <w:szCs w:val="20"/>
              </w:rPr>
              <w:t xml:space="preserve">web log </w:t>
            </w:r>
            <w:r>
              <w:rPr>
                <w:rFonts w:eastAsia="굴림;Gulim" w:cs="굴림;Gulim" w:ascii="Verdana" w:hAnsi="Verdana"/>
                <w:b/>
                <w:kern w:val="0"/>
                <w:szCs w:val="20"/>
              </w:rPr>
              <w:t>summarized information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arch of screen statistics</w:t>
            </w:r>
          </w:p>
        </w:tc>
        <w:tc>
          <w:tcPr>
            <w:tcW w:w="8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Input of search condi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→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Screen statistics search for each condi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is is the function of inquiring the information of screen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statistical figure in accordance with specific search condi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Screen statistics package has direct functional dependency for the reporting common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(sts.com)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package and menu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package. </w:t>
      </w:r>
      <w:r>
        <w:rPr>
          <w:rFonts w:eastAsia="굴림;Gulim" w:cs="굴림;Gulim" w:ascii="Verdana" w:hAnsi="Verdana"/>
          <w:kern w:val="0"/>
          <w:szCs w:val="20"/>
          <w:lang w:val="en"/>
        </w:rPr>
        <w:t>However, in order to be executed without error during the component distribution, the distribution file is constituted with the common (cmm) program management, format/date/calculation, system, mail connection interface, web editor, menu generation management, and calendar package in accordance with the dependency between packages</w:t>
      </w:r>
      <w:r>
        <w:rPr>
          <w:rFonts w:eastAsia="굴림;Gulim" w:cs="굴림;Gulim" w:ascii="Verdana" w:hAnsi="Verdana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pendency between packages: </w:t>
      </w: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http://www.egovframe.org/wiki/doku.php?id=egovframework:com:v2:init_pkg_dependency" \l "통계_리포팅"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</w:rPr>
        <w:t xml:space="preserve"> </w:t>
      </w:r>
      <w:r>
        <w:rPr>
          <w:rStyle w:val="InternetLink"/>
          <w:rFonts w:cs="Verdana" w:ascii="Verdana" w:hAnsi="Verdana"/>
        </w:rPr>
        <w:fldChar w:fldCharType="end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Statistics/reporting Package Dependenc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7783"/>
        <w:gridCol w:w="157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Corresponded Sourc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sst.web.EgovScrinStatsController.jav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Controller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sst.service.EgovScrinStatsService.jav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Service interface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sst.service.impl.EgovScrinStatsServiceImpl.jav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sst.service.StatsVO.jav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VO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sst.service.impl.ScrinStatsDAO.jav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sst.service.WebLogSummary.jav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chduling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service.EgovLogManageScheduling.jav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Schedule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ystem log summation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WEB_INF/jsp/egovframework/com/sts/sst/EgovScrinStats.jsp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Page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ts/sst/EgovScrinStats_SQL_Mysql.xml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MySQL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ts/sst/EgovScrinStats_SQL_Oracle.xml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Oracle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ts/sst/EgovScrinStats_SQL_Tibero.xml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Tibero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ts/sst/EgovScrinStats_SQL_Altibase.xml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Altibase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creen statistic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3365" cy="768286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</w:p>
    <w:tbl>
      <w:tblPr>
        <w:tblW w:w="938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8"/>
        <w:gridCol w:w="2765"/>
        <w:gridCol w:w="4435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 (English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ummary of web lo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SWEBLOGSUMMARY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the web log summary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nvironment setup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he work of inquiring and summarizing all of the web log information once in a day shall be configured with the form of arrangement.</w:t>
        <w:br/>
        <w:t xml:space="preserve">This function is configured by utilizing the </w:t>
      </w:r>
      <w:hyperlink r:id="rId4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  <w:lang w:val="en"/>
          </w:rPr>
          <w:t>scheduling</w:t>
        </w:r>
      </w:hyperlink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unction of </w:t>
      </w:r>
      <w:r>
        <w:rPr>
          <w:rFonts w:eastAsia="굴림;Gulim" w:cs="굴림;Gulim" w:ascii="Verdana" w:hAnsi="Verdana"/>
          <w:kern w:val="0"/>
          <w:szCs w:val="20"/>
        </w:rPr>
        <w:t>eGovFrame execution environment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Generation of work class (src/main/java/egovframework/com/sym/log/wlg/service/EgovWebLogScheduling.java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@Service("egovWebLogScheduling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public class EgovWebLogScheduling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@Resource(name="EgovWebLogService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private EgovWebLogService webLogServi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Summarize web log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Summarize and input the log of the previous day, and delete the log of one week ago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param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retur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throws Ex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public void webLogSummary() throws </w:t>
      </w:r>
      <w:hyperlink r:id="rId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webLogService.logInsertWebLogSummary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}}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etup of work performance bean (src/main/resources/egovframework/spring/com/context-scheduling-sym-log-wlg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id="webLogging" 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Object" ref="egovWebLog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Method" value="webLogSummar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etup of trigger bean (src/main/resources/egovframework/spring/com/context-scheduling-sym-log-wlg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id="webLogTrigger" 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jobDetail" ref="webLogg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repeatInterval" value="3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etup of scheduler bean (src/main/resources/egovframework/spring/com/context-scheduling-sym-log-wlg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id="logSummary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ref bean="webLo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function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Screen statistic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Screen statistics data for each menu is inquired through the web log summary information which is summed up with daily basi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3"/>
        <w:gridCol w:w="2863"/>
        <w:gridCol w:w="2052"/>
        <w:gridCol w:w="34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>Screen statistics search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ts/sst/selectScrinStats.do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UserStats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ScrinStatsDAO.selectScrinStats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7049770" cy="4182745"/>
            <wp:effectExtent l="0" t="0" r="0" b="0"/>
            <wp:docPr id="2" name="그림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Period: Input the start-end period for which statistics search will be performed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lassification of period: Select the form of statistics for each period of year, month, and day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lection of menu: Select the menu with which the number of times will be inquired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itialization: Initialize the search condi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erenc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Verdana"/>
          <w:szCs w:val="20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fer to the execution environment: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scheduling</w:t>
        </w:r>
      </w:hyperlink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color w:val="00B0F0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B0F0"/>
          <w:kern w:val="0"/>
          <w:szCs w:val="20"/>
          <w:lang w:val="en"/>
        </w:rPr>
        <w:t>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0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Br0">
    <w:name w:val="br0"/>
    <w:basedOn w:val="Style10"/>
    <w:qFormat/>
    <w:rPr/>
  </w:style>
  <w:style w:type="character" w:styleId="St0">
    <w:name w:val="st0"/>
    <w:basedOn w:val="Style10"/>
    <w:qFormat/>
    <w:rPr/>
  </w:style>
  <w:style w:type="character" w:styleId="Kw1">
    <w:name w:val="kw1"/>
    <w:basedOn w:val="Style10"/>
    <w:qFormat/>
    <w:rPr/>
  </w:style>
  <w:style w:type="character" w:styleId="Sy0">
    <w:name w:val="sy0"/>
    <w:basedOn w:val="Style10"/>
    <w:qFormat/>
    <w:rPr/>
  </w:style>
  <w:style w:type="character" w:styleId="Co3">
    <w:name w:val="co3"/>
    <w:basedOn w:val="Style10"/>
    <w:qFormat/>
    <w:rPr/>
  </w:style>
  <w:style w:type="character" w:styleId="Kw4">
    <w:name w:val="kw4"/>
    <w:basedOn w:val="Style10"/>
    <w:qFormat/>
    <w:rPr/>
  </w:style>
  <w:style w:type="character" w:styleId="Kw3">
    <w:name w:val="kw3"/>
    <w:basedOn w:val="Style10"/>
    <w:qFormat/>
    <w:rPr/>
  </w:style>
  <w:style w:type="character" w:styleId="Me1">
    <w:name w:val="me1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com%3Av2%3Asts%3A&#54868;&#47732;&#53685;&#44228;&amp;media=egovframework:com:sts:sts3.gif" TargetMode="External"/><Relationship Id="rId4" Type="http://schemas.openxmlformats.org/officeDocument/2006/relationships/hyperlink" Target="http://www.egovframe.org/wiki/doku.php?id=egovframework:rte:fdl:scheduling" TargetMode="External"/><Relationship Id="rId5" Type="http://schemas.openxmlformats.org/officeDocument/2006/relationships/hyperlink" Target="http://www.google.com/search?hl=en&amp;q=allinurl%3Aexception+java.sun.com&amp;btnI=I&apos;m Feeling Lucky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egovframe.org/wiki/lib/exe/detail.php?id=egovframework%3Acom%3Av2%3Asts%3A&#54868;&#47732;&#53685;&#44228;&amp;media=egovframework:com:sts:stats3.jpg" TargetMode="External"/><Relationship Id="rId8" Type="http://schemas.openxmlformats.org/officeDocument/2006/relationships/hyperlink" Target="http://www.egovframe.org/wiki/doku.php?id=egovframework:rte:fdl:schedulin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7:00Z</dcterms:created>
  <dc:creator>catholic</dc:creator>
  <dc:description/>
  <cp:keywords/>
  <dc:language>en-US</dc:language>
  <cp:lastModifiedBy>양은정</cp:lastModifiedBy>
  <dcterms:modified xsi:type="dcterms:W3CDTF">2012-03-20T05:49:00Z</dcterms:modified>
  <cp:revision>14</cp:revision>
  <dc:subject/>
  <dc:title/>
</cp:coreProperties>
</file>